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вский государственный университет технологий и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. К.Г. Разум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ЛИАЛ В Г. ВОЛОКОЛАМС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абитуриентов, зачисление которых на места по договорам с оплатой стоимости обучения будет рассматриваться приемной комиссией МГУТУ им. К.Г. Разум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экономики и бизне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чная форма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080100.62 «Экономик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9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39"/>
        <w:gridCol w:w="2492"/>
        <w:gridCol w:w="768"/>
        <w:gridCol w:w="709"/>
        <w:gridCol w:w="756"/>
        <w:gridCol w:w="850"/>
      </w:tblGrid>
      <w:tr>
        <w:trPr>
          <w:trHeight w:val="18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  <w:bookmarkEnd w:id="0"/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набранных баллов по всем вступительным испытаниям</w:t>
            </w:r>
          </w:p>
        </w:tc>
      </w:tr>
      <w:tr>
        <w:trPr>
          <w:trHeight w:val="1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с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лов Дмитрий Александро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зьмин Андрей Валерье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лков Никита Сергее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знецов Анатолий Валерье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ринова Наталья Юрьев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вашевский Александр Германо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доров Дмитрий Александро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7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ялюшкин Никита Сергее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eastAsia="ru-RU"/>
              </w:rPr>
              <w:t>1901-080100-11-00008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ухардин Андрей Евгенье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мынин Кирилл Викторо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8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веткова Анастасия Николаев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9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нюк Роман Андрее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ващенко Ксения Александров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сова Мария Викторов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аскин Алексей Юрье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-00009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йков Ярослав Сергее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/0000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еева Екатерина Александров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/0000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Щербаков Олег Дмитрие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/0000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</w:t>
            </w:r>
          </w:p>
        </w:tc>
      </w:tr>
      <w:tr>
        <w:trPr>
          <w:trHeight w:val="1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ицан Егор Александро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1-080100-11/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15:00Z</dcterms:created>
  <dc:creator>Gocha</dc:creator>
  <dc:description/>
  <cp:keywords/>
  <dc:language>en-US</dc:language>
  <cp:lastModifiedBy>Денис</cp:lastModifiedBy>
  <cp:lastPrinted>2011-07-26T09:28:00Z</cp:lastPrinted>
  <dcterms:modified xsi:type="dcterms:W3CDTF">2011-07-28T11:05:00Z</dcterms:modified>
  <cp:revision>4</cp:revision>
  <dc:subject/>
  <dc:title>Приложение 2</dc:title>
</cp:coreProperties>
</file>